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Nr 1 143R polegająca na budowie drogi dla pieszych na długości 130 mb w m. Brzyści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jc w:val="both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jc w:val="both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 lub równoważn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jc w:val="both"/>
        <w:rPr/>
      </w:pPr>
      <w:r>
        <w:rPr>
          <w:sz w:val="20"/>
          <w:szCs w:val="20"/>
        </w:rPr>
        <w:t>Wykonawca przystępujący do wykonania podbudowy pomocniczej stabilizowanej cementem, wytwarzanej w 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jc w:val="both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jc w:val="both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jc w:val="both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jc w:val="both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jc w:val="both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jc w:val="both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jc w:val="both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i/>
          <w:sz w:val="20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5-10-15T09:33:00Z</dcterms:modified>
  <cp:revision>34</cp:revision>
  <dc:subject/>
  <dc:title>D</dc:title>
</cp:coreProperties>
</file>